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82295</wp:posOffset>
                </wp:positionV>
                <wp:extent cx="2730500" cy="538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538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0"/>
                            </w:tblGrid>
                            <w:tr>
                              <w:trPr>
                                <w:trHeight w:val="6291" w:hRule="atLeast"/>
                                <w:cantSplit w:val="true"/>
                              </w:trPr>
                              <w:tc>
                                <w:tcPr>
                                  <w:tcW w:w="43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34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)           </w:t>
                                  </w:r>
                                  <w:r>
                                    <w:rPr>
                                      <w:rFonts w:cs="B Nazanin"/>
                                      <w:sz w:val="32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 Nazanin"/>
                                      <w:shadow/>
                                      <w:color w:val="000000"/>
                                      <w:sz w:val="32"/>
                                      <w:sz w:val="32"/>
                                      <w:szCs w:val="28"/>
                                      <w:rtl w:val="true"/>
                                    </w:rPr>
                                    <w:t>آگهي</w:t>
                                  </w:r>
                                  <w:r>
                                    <w:rPr>
                                      <w:shadow/>
                                      <w:color w:val="000000"/>
                                      <w:sz w:val="32"/>
                                      <w:sz w:val="32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hadow/>
                                      <w:color w:val="000000"/>
                                      <w:sz w:val="32"/>
                                      <w:sz w:val="32"/>
                                      <w:szCs w:val="28"/>
                                      <w:rtl w:val="true"/>
                                    </w:rPr>
                                    <w:t>مناقصه</w:t>
                                  </w:r>
                                  <w:r>
                                    <w:rPr>
                                      <w:shadow/>
                                      <w:color w:val="000000"/>
                                      <w:sz w:val="32"/>
                                      <w:sz w:val="32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hadow/>
                                      <w:color w:val="000000"/>
                                      <w:sz w:val="32"/>
                                      <w:sz w:val="32"/>
                                      <w:szCs w:val="28"/>
                                      <w:rtl w:val="true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cs="B Nazanin"/>
                                      <w:shadow/>
                                      <w:color w:val="000000"/>
                                      <w:sz w:val="32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32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exact" w:line="34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color w:val="000000"/>
                                      <w:sz w:val="32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sz w:val="32"/>
                                      <w:szCs w:val="28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exact" w:line="340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48"/>
                                      <w:szCs w:val="4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color w:val="000000"/>
                                      <w:sz w:val="48"/>
                                      <w:szCs w:val="4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48"/>
                                      <w:sz w:val="48"/>
                                      <w:szCs w:val="40"/>
                                      <w:rtl w:val="true"/>
                                      <w:lang w:bidi="fa-IR"/>
                                    </w:rPr>
                                    <w:t>نوب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48"/>
                                      <w:sz w:val="48"/>
                                      <w:szCs w:val="4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48"/>
                                      <w:sz w:val="48"/>
                                      <w:szCs w:val="40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color w:val="000000"/>
                                      <w:sz w:val="48"/>
                                      <w:szCs w:val="4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exact" w:line="34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color w:val="000000"/>
                                      <w:sz w:val="4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color w:val="000000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48"/>
                                      <w:szCs w:val="4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48"/>
                                      <w:szCs w:val="40"/>
                                    </w:rPr>
                                    <w:t>09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48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48"/>
                                      <w:szCs w:val="40"/>
                                    </w:rPr>
                                    <w:t>140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exact" w:line="34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color w:val="000000"/>
                                      <w:position w:val="8"/>
                                      <w:sz w:val="4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position w:val="8"/>
                                      <w:sz w:val="48"/>
                                      <w:szCs w:val="4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exact" w:line="34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color w:val="000000"/>
                                      <w:position w:val="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position w:val="4"/>
                                      <w:u w:val="single"/>
                                      <w:rtl w:val="true"/>
                                      <w:lang w:bidi="ar-SA"/>
                                    </w:rPr>
                                    <w:t>شركت</w:t>
                                  </w:r>
                                  <w:r>
                                    <w:rPr>
                                      <w:color w:val="000000"/>
                                      <w:position w:val="4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position w:val="4"/>
                                      <w:u w:val="single"/>
                                      <w:rtl w:val="true"/>
                                    </w:rPr>
                                    <w:t>پالایش</w:t>
                                  </w:r>
                                  <w:r>
                                    <w:rPr>
                                      <w:color w:val="000000"/>
                                      <w:position w:val="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position w:val="4"/>
                                      <w:u w:val="single"/>
                                      <w:rtl w:val="true"/>
                                    </w:rPr>
                                    <w:t>روغنهای</w:t>
                                  </w:r>
                                  <w:r>
                                    <w:rPr>
                                      <w:color w:val="000000"/>
                                      <w:position w:val="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position w:val="4"/>
                                      <w:u w:val="single"/>
                                      <w:rtl w:val="true"/>
                                    </w:rPr>
                                    <w:t>صنعتی</w:t>
                                  </w:r>
                                  <w:r>
                                    <w:rPr>
                                      <w:color w:val="000000"/>
                                      <w:position w:val="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position w:val="4"/>
                                      <w:u w:val="single"/>
                                      <w:rtl w:val="true"/>
                                    </w:rPr>
                                    <w:t>زنگان</w:t>
                                  </w:r>
                                  <w:r>
                                    <w:rPr>
                                      <w:color w:val="000000"/>
                                      <w:position w:val="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jc w:val="both"/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</w:rPr>
                                    <w:t>نظردارد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بچ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سول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طريق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مناقص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برساند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jc w:val="both"/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l;Times New Roman" w:hAnsi="l;Times New Roman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لیس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مشخصا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درخواستی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ترانسفو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پیوس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b w:val="false"/>
                                      <w:bCs w:val="false"/>
                                      <w:color w:val="000000"/>
                                      <w:spacing w:val="-14"/>
                                      <w:rtl w:val="true"/>
                                      <w:lang w:bidi="fa-IR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exact" w:line="28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eastAsia="l;Times New Roman" w:cs="l;Times New Roman" w:ascii="l;Times New Roman" w:hAnsi="l;Times New Roman"/>
                                      <w:spacing w:val="4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;Times New Roman" w:cs="l;Times New Roman" w:ascii="l;Times New Roman" w:hAnsi="l;Times New Roman"/>
                                      <w:spacing w:val="4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exact" w:line="280"/>
                                    <w:ind w:left="0" w:right="0" w:hanging="0"/>
                                    <w:jc w:val="both"/>
                                    <w:rPr>
                                      <w:rFonts w:ascii="l;Times New Roman" w:hAnsi="l;Times New Roman" w:cs="B Nazanin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متقاضيان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مي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توانند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جه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اخذ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بيشتر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spacing w:val="4"/>
                                      <w:lang w:bidi="ar-SA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spacing w:val="4"/>
                                      <w:lang w:bidi="ar-SA"/>
                                    </w:rPr>
                                    <w:t>32221722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spacing w:val="4"/>
                                      <w:lang w:bidi="ar-SA"/>
                                    </w:rPr>
                                    <w:t>024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lang w:bidi="ar-SA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rtl w:val="true"/>
                                      <w:lang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lang w:bidi="ar-SA"/>
                                    </w:rPr>
                                    <w:t>10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تمـاس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حاصـل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نمـود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یا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طریق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مراجع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وب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lang w:bidi="ar-SA"/>
                                    </w:rPr>
                                    <w:t>www.iran-transfo.com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حداكثر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ظرف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د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روز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تاريـخ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انتشار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آگهي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جه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دریاف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اسناد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مناقص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تحویل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پیشنهادا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خود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rtl w:val="true"/>
                                      <w:lang w:bidi="ar-SA"/>
                                    </w:rPr>
                                    <w:t>نمایند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شركت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پالایش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روغنهای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صنعتی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زنگان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رد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يا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قبــول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پيشنهادهاي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-2"/>
                                      <w:rtl w:val="true"/>
                                      <w:lang w:bidi="ar-SA"/>
                                    </w:rPr>
                                    <w:t>شد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-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مختار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exact" w:line="280"/>
                                    <w:ind w:left="0" w:right="0" w:hanging="0"/>
                                    <w:jc w:val="both"/>
                                    <w:rPr>
                                      <w:rFonts w:ascii="l;Times New Roman" w:hAnsi="l;Times New Roman" w:cs="B Nazanin"/>
                                      <w:spacing w:val="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هزين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چاپ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آگهي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عهد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برند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مناقصه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مي</w:t>
                                  </w:r>
                                  <w:r>
                                    <w:rPr>
                                      <w:rFonts w:ascii="l;Times New Roman" w:hAnsi="l;Times New Roman" w:eastAsia="l;Times New Roman" w:cs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;Times New Roman" w:hAnsi="l;Times New Roman" w:cs="B Nazanin"/>
                                      <w:spacing w:val="4"/>
                                      <w:rtl w:val="true"/>
                                      <w:lang w:bidi="ar-SA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Nazanin" w:ascii="l;Times New Roman" w:hAnsi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exact" w:line="280"/>
                                    <w:ind w:left="0" w:right="0" w:hanging="0"/>
                                    <w:jc w:val="both"/>
                                    <w:rPr>
                                      <w:rFonts w:ascii="l;Times New Roman" w:hAnsi="l;Times New Roman" w:cs="B Nazanin"/>
                                      <w:spacing w:val="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B Nazanin" w:ascii="l;Times New Roman" w:hAnsi="l;Times New Roman"/>
                                      <w:spacing w:val="4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Century" w:hAnsi="Century" w:eastAsia="Batang;바탕" w:cs="B Nazanin"/>
                                      <w:spacing w:val="4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Batang;바탕" w:cs="B Nazanin" w:ascii="Century" w:hAnsi="Century"/>
                                      <w:spacing w:val="4"/>
                                      <w:szCs w:val="28"/>
                                      <w:rtl w:val="true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زنجان،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شهرک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صنعتی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خیابان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پرفسور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ثبوتی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خیابان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شهریور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rtl w:val="true"/>
                                    </w:rPr>
                                    <w:t>یک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كت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الایش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غنهای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نعتی</w:t>
                                  </w:r>
                                  <w:r>
                                    <w:rPr>
                                      <w:rFonts w:eastAsia="Century" w:cs="Century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زنگان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120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423.9pt;mso-wrap-distance-left:9pt;mso-wrap-distance-right:9pt;mso-wrap-distance-top:0pt;mso-wrap-distance-bottom:0pt;margin-top:45.85pt;mso-position-vertical-relative:page;margin-left:14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0"/>
                      </w:tblGrid>
                      <w:tr>
                        <w:trPr>
                          <w:trHeight w:val="6291" w:hRule="atLeast"/>
                          <w:cantSplit w:val="true"/>
                        </w:trPr>
                        <w:tc>
                          <w:tcPr>
                            <w:tcW w:w="43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left"/>
                              <w:rPr>
                                <w:rFonts w:cs="B Nazani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)           </w:t>
                            </w:r>
                            <w:r>
                              <w:rPr>
                                <w:rFonts w:cs="B Nazanin"/>
                                <w:sz w:val="32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 Nazanin"/>
                                <w:shadow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آگهي</w:t>
                            </w:r>
                            <w:r>
                              <w:rPr>
                                <w:shadow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hadow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مناقصه</w:t>
                            </w:r>
                            <w:r>
                              <w:rPr>
                                <w:shadow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hadow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Fonts w:cs="B Nazanin"/>
                                <w:shadow/>
                                <w:color w:val="000000"/>
                                <w:sz w:val="32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left"/>
                              <w:rPr>
                                <w:rFonts w:cs="B Nazanin"/>
                                <w:color w:val="000000"/>
                                <w:sz w:val="32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sz w:val="32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48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color w:val="000000"/>
                                <w:sz w:val="48"/>
                                <w:szCs w:val="4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z w:val="48"/>
                                <w:sz w:val="48"/>
                                <w:szCs w:val="40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48"/>
                                <w:sz w:val="48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z w:val="48"/>
                                <w:sz w:val="48"/>
                                <w:szCs w:val="40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color w:val="000000"/>
                                <w:sz w:val="48"/>
                                <w:szCs w:val="4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rFonts w:cs="B Nazanin"/>
                                <w:color w:val="000000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color w:val="000000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48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sz w:val="48"/>
                                <w:szCs w:val="40"/>
                              </w:rPr>
                              <w:t>09</w:t>
                            </w:r>
                            <w:r>
                              <w:rPr>
                                <w:rFonts w:cs="B Nazanin"/>
                                <w:color w:val="000000"/>
                                <w:sz w:val="48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color w:val="000000"/>
                                <w:sz w:val="48"/>
                                <w:szCs w:val="40"/>
                              </w:rPr>
                              <w:t>140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rFonts w:cs="B Nazanin"/>
                                <w:color w:val="000000"/>
                                <w:position w:val="8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position w:val="8"/>
                                <w:sz w:val="48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rFonts w:cs="B Nazanin"/>
                                <w:color w:val="000000"/>
                                <w:position w:val="4"/>
                                <w:u w:val="single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position w:val="4"/>
                                <w:u w:val="single"/>
                                <w:rtl w:val="true"/>
                                <w:lang w:bidi="ar-SA"/>
                              </w:rPr>
                              <w:t>شركت</w:t>
                            </w:r>
                            <w:r>
                              <w:rPr>
                                <w:color w:val="000000"/>
                                <w:position w:val="4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position w:val="4"/>
                                <w:u w:val="single"/>
                                <w:rtl w:val="true"/>
                              </w:rPr>
                              <w:t>پالایش</w:t>
                            </w:r>
                            <w:r>
                              <w:rPr>
                                <w:color w:val="000000"/>
                                <w:position w:val="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position w:val="4"/>
                                <w:u w:val="single"/>
                                <w:rtl w:val="true"/>
                              </w:rPr>
                              <w:t>روغنهای</w:t>
                            </w:r>
                            <w:r>
                              <w:rPr>
                                <w:color w:val="000000"/>
                                <w:position w:val="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position w:val="4"/>
                                <w:u w:val="single"/>
                                <w:rtl w:val="true"/>
                              </w:rPr>
                              <w:t>صنعتی</w:t>
                            </w:r>
                            <w:r>
                              <w:rPr>
                                <w:color w:val="000000"/>
                                <w:position w:val="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position w:val="4"/>
                                <w:u w:val="single"/>
                                <w:rtl w:val="true"/>
                              </w:rPr>
                              <w:t>زنگان</w:t>
                            </w:r>
                            <w:r>
                              <w:rPr>
                                <w:color w:val="000000"/>
                                <w:position w:val="4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jc w:val="both"/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lang w:bidi="fa-IR"/>
                              </w:rPr>
                            </w:pP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</w:rPr>
                              <w:t>نظردارد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ساخ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بچ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سول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طريق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مناقص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برساند</w:t>
                            </w:r>
                            <w:r>
                              <w:rPr>
                                <w:rFonts w:cs="B Nazanin" w:ascii="l;Times New Roman" w:hAnsi="l;Times New Roman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jc w:val="both"/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 w:ascii="l;Times New Roman" w:hAnsi="l;Times New Roman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لیس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درخواستی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ترانسفو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Nazanin" w:ascii="l;Times New Roman" w:hAnsi="l;Times New Roman"/>
                                <w:b w:val="false"/>
                                <w:bCs w:val="false"/>
                                <w:color w:val="000000"/>
                                <w:spacing w:val="-14"/>
                                <w:rtl w:val="true"/>
                                <w:lang w:bidi="fa-IR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280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eastAsia="l;Times New Roman" w:cs="l;Times New Roman" w:ascii="l;Times New Roman" w:hAnsi="l;Times New Roman"/>
                                <w:spacing w:val="4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pict>
                                <v:rect id="shape_0" fillcolor="#ff9900" stroked="f" o:allowincell="t" style="position:absolute;margin-left:338.9pt;margin-top:10.2pt;width:167.75pt;height:5.6pt;mso-wrap-style:none;v-text-anchor:middle">
                                  <v:fill o:detectmouseclick="t" color2="whit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rFonts w:eastAsia="l;Times New Roman" w:cs="l;Times New Roman" w:ascii="l;Times New Roman" w:hAnsi="l;Times New Roman"/>
                                <w:spacing w:val="4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280"/>
                              <w:ind w:left="0" w:right="0" w:hanging="0"/>
                              <w:jc w:val="both"/>
                              <w:rPr>
                                <w:rFonts w:ascii="l;Times New Roman" w:hAnsi="l;Times New Roman" w:cs="B Nazanin"/>
                                <w:spacing w:val="4"/>
                              </w:rPr>
                            </w:pP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متقاضيان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مي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توانند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جه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اخذ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اطلاعا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بيشتر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با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شمار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تلفن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l;Times New Roman" w:hAnsi="l;Times New Roman"/>
                                <w:spacing w:val="4"/>
                                <w:lang w:bidi="ar-SA"/>
                              </w:rPr>
                              <w:t>5</w:t>
                            </w:r>
                            <w:r>
                              <w:rPr>
                                <w:rFonts w:cs="B Nazanin" w:ascii="l;Times New Roman" w:hAnsi="l;Times New Roman"/>
                                <w:spacing w:val="4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cs="B Nazanin" w:ascii="l;Times New Roman" w:hAnsi="l;Times New Roman"/>
                                <w:spacing w:val="4"/>
                                <w:lang w:bidi="ar-SA"/>
                              </w:rPr>
                              <w:t>32221722</w:t>
                            </w:r>
                            <w:r>
                              <w:rPr>
                                <w:rFonts w:cs="B Nazanin" w:ascii="l;Times New Roman" w:hAnsi="l;Times New Roman"/>
                                <w:spacing w:val="4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cs="B Nazanin" w:ascii="l;Times New Roman" w:hAnsi="l;Times New Roman"/>
                                <w:spacing w:val="4"/>
                                <w:lang w:bidi="ar-SA"/>
                              </w:rPr>
                              <w:t>024</w:t>
                            </w:r>
                            <w:r>
                              <w:rPr>
                                <w:rFonts w:cs="B Nazanin" w:ascii="l;Times New Roman" w:hAnsi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از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ساع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l;Times New Roman" w:hAnsi="l;Times New Roman"/>
                                <w:lang w:bidi="ar-SA"/>
                              </w:rPr>
                              <w:t>12</w:t>
                            </w:r>
                            <w:r>
                              <w:rPr>
                                <w:rFonts w:cs="B Nazanin" w:ascii="l;Times New Roman" w:hAnsi="l;Times New Roman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cs="B Nazanin" w:ascii="l;Times New Roman" w:hAnsi="l;Times New Roman"/>
                                <w:lang w:bidi="ar-SA"/>
                              </w:rPr>
                              <w:t>10</w:t>
                            </w:r>
                            <w:r>
                              <w:rPr>
                                <w:rFonts w:cs="B Nazanin" w:ascii="l;Times New Roman" w:hAnsi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تمـاس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حاصـل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نمـود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و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یا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از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طریق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مراجع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ب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وب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سای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l;Times New Roman" w:hAnsi="l;Times New Roman"/>
                                <w:lang w:bidi="ar-SA"/>
                              </w:rPr>
                              <w:t>www.iran-transfo.com</w:t>
                            </w:r>
                            <w:r>
                              <w:rPr>
                                <w:rFonts w:cs="B Nazanin" w:ascii="l;Times New Roman" w:hAnsi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حداكثر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ظرف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د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روز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از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تاريـخ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انتشار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آگهي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جه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دریاف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اسناد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کامل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مناقص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و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نسب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ب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تکمیل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و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تحویل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پیشنهادا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خود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اقدام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rtl w:val="true"/>
                                <w:lang w:bidi="ar-SA"/>
                              </w:rPr>
                              <w:t>نمایند</w:t>
                            </w:r>
                            <w:r>
                              <w:rPr>
                                <w:rFonts w:cs="B Nazanin" w:ascii="l;Times New Roman" w:hAnsi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شركت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پالایش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روغنهای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صنعتی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زنگان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در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رد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يا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قبــول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پيشنهادهاي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ارائ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-2"/>
                                <w:rtl w:val="true"/>
                                <w:lang w:bidi="ar-SA"/>
                              </w:rPr>
                              <w:t>شد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-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مختار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است</w:t>
                            </w:r>
                            <w:r>
                              <w:rPr>
                                <w:rFonts w:cs="B Nazanin" w:ascii="l;Times New Roman" w:hAnsi="l;Times New Roman"/>
                                <w:spacing w:val="4"/>
                                <w:rtl w:val="true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280"/>
                              <w:ind w:left="0" w:right="0" w:hanging="0"/>
                              <w:jc w:val="both"/>
                              <w:rPr>
                                <w:rFonts w:ascii="l;Times New Roman" w:hAnsi="l;Times New Roman" w:cs="B Nazanin"/>
                                <w:spacing w:val="4"/>
                                <w:lang w:bidi="ar-SA"/>
                              </w:rPr>
                            </w:pP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هزين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چاپ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آگهي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ب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عهد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برند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مناقصه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مي</w:t>
                            </w:r>
                            <w:r>
                              <w:rPr>
                                <w:rFonts w:ascii="l;Times New Roman" w:hAnsi="l;Times New Roman" w:eastAsia="l;Times New Roman" w:cs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l;Times New Roman" w:hAnsi="l;Times New Roman" w:cs="B Nazanin"/>
                                <w:spacing w:val="4"/>
                                <w:rtl w:val="true"/>
                                <w:lang w:bidi="ar-SA"/>
                              </w:rPr>
                              <w:t>باشد</w:t>
                            </w:r>
                            <w:r>
                              <w:rPr>
                                <w:rFonts w:cs="B Nazanin" w:ascii="l;Times New Roman" w:hAnsi="l;Times New Roman"/>
                                <w:spacing w:val="4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280"/>
                              <w:ind w:left="0" w:right="0" w:hanging="0"/>
                              <w:jc w:val="both"/>
                              <w:rPr>
                                <w:rFonts w:ascii="l;Times New Roman" w:hAnsi="l;Times New Roman" w:cs="B Nazanin"/>
                                <w:spacing w:val="4"/>
                                <w:lang w:bidi="ar-SA"/>
                              </w:rPr>
                            </w:pPr>
                            <w:r>
                              <w:rPr>
                                <w:rFonts w:cs="B Nazanin" w:ascii="l;Times New Roman" w:hAnsi="l;Times New Roman"/>
                                <w:spacing w:val="4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entury" w:hAnsi="Century" w:eastAsia="Batang;바탕" w:cs="B Nazanin"/>
                                <w:spacing w:val="4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Batang;바탕" w:cs="B Nazanin" w:ascii="Century" w:hAnsi="Century"/>
                                <w:spacing w:val="4"/>
                                <w:szCs w:val="28"/>
                                <w:rtl w:val="true"/>
                                <w:lang w:val="en-US" w:eastAsia="en-US" w:bidi="ar-SA"/>
                              </w:rPr>
                              <w:pict>
                                <v:rect id="shape_0" fillcolor="#339966" stroked="f" o:allowincell="t" style="position:absolute;margin-left:345.2pt;margin-top:5.65pt;width:170.05pt;height:5.6pt;mso-wrap-style:none;v-text-anchor:middle">
                                  <v:fill o:detectmouseclick="t" color2="whit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زنجان،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شهرک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صنعتی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خیابان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پرفسور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ثبوتی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خیابان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شهریور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rtl w:val="true"/>
                              </w:rPr>
                              <w:t>یکم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یش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غنهای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ی</w:t>
                            </w:r>
                            <w:r>
                              <w:rPr>
                                <w:rFonts w:eastAsia="Century" w:cs="Century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نگان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120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304030</wp:posOffset>
                </wp:positionH>
                <wp:positionV relativeFrom="paragraph">
                  <wp:posOffset>129540</wp:posOffset>
                </wp:positionV>
                <wp:extent cx="2131060" cy="717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71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t" style="position:absolute;margin-left:338.9pt;margin-top:10.2pt;width:167.75pt;height:5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384040</wp:posOffset>
                </wp:positionH>
                <wp:positionV relativeFrom="paragraph">
                  <wp:posOffset>71755</wp:posOffset>
                </wp:positionV>
                <wp:extent cx="2160270" cy="7175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1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t" style="position:absolute;margin-left:345.2pt;margin-top:5.65pt;width:170.05pt;height:5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rFonts w:ascii="Arial" w:hAnsi="Arial" w:cs="B Nazanin"/>
          <w:b/>
          <w:b/>
          <w:bCs/>
          <w:color w:val="000000"/>
          <w:lang w:bidi="ar-SA"/>
        </w:rPr>
      </w:pPr>
      <w:r>
        <w:rPr>
          <w:rFonts w:cs="B Nazanin" w:ascii="Arial" w:hAnsi="Arial"/>
          <w:b/>
          <w:bCs/>
          <w:color w:val="000000"/>
          <w:lang w:bidi="ar-SA"/>
        </w:rPr>
      </w:r>
    </w:p>
    <w:p>
      <w:pPr>
        <w:pStyle w:val="Normal"/>
        <w:jc w:val="right"/>
        <w:rPr>
          <w:rFonts w:ascii="Arial" w:hAnsi="Arial" w:cs="B Nazanin"/>
          <w:b/>
          <w:b/>
          <w:bCs/>
          <w:color w:val="000000"/>
          <w:sz w:val="22"/>
          <w:szCs w:val="22"/>
        </w:rPr>
      </w:pPr>
      <w:r>
        <w:rPr>
          <w:rFonts w:ascii="Arial" w:hAnsi="Arial" w:cs="B Nazanin"/>
          <w:b/>
          <w:b/>
          <w:bCs/>
          <w:color w:val="000000"/>
          <w:sz w:val="22"/>
          <w:sz w:val="22"/>
          <w:szCs w:val="22"/>
          <w:rtl w:val="true"/>
        </w:rPr>
        <w:t>مدیری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2"/>
          <w:sz w:val="22"/>
          <w:szCs w:val="22"/>
          <w:rtl w:val="true"/>
        </w:rPr>
        <w:t>محتر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2"/>
          <w:sz w:val="22"/>
          <w:szCs w:val="22"/>
          <w:rtl w:val="true"/>
        </w:rPr>
        <w:t>عامل</w:t>
      </w:r>
    </w:p>
    <w:p>
      <w:pPr>
        <w:pStyle w:val="Normal"/>
        <w:jc w:val="right"/>
        <w:rPr>
          <w:rFonts w:ascii="Arial" w:hAnsi="Arial" w:cs="B Nazanin"/>
          <w:color w:val="000000"/>
          <w:sz w:val="22"/>
          <w:szCs w:val="22"/>
        </w:rPr>
      </w:pP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سلام</w:t>
      </w:r>
    </w:p>
    <w:p>
      <w:pPr>
        <w:pStyle w:val="Normal"/>
        <w:jc w:val="right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احتراماً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خواهشمند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توجه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پیش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بینی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بار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مالی</w:t>
      </w:r>
      <w:r>
        <w:rPr>
          <w:rFonts w:cs="B Nazanin" w:ascii="Arial" w:hAnsi="Arial"/>
          <w:color w:val="000000"/>
          <w:sz w:val="22"/>
          <w:szCs w:val="22"/>
        </w:rPr>
        <w:t>20</w:t>
      </w:r>
      <w:r>
        <w:rPr>
          <w:rFonts w:cs="B Nazanin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میلیاردی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نظر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گرفتن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مبلغ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color w:val="000000"/>
          <w:sz w:val="22"/>
          <w:szCs w:val="22"/>
        </w:rPr>
        <w:t>200</w:t>
      </w:r>
      <w:r>
        <w:rPr>
          <w:rFonts w:cs="B Nazanin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میلیون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ریالی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عنوان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میزان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سپرده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شرح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جدول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ذیل،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برگزاری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مناقصه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کشوری</w:t>
      </w:r>
      <w:r>
        <w:rPr>
          <w:rFonts w:cs="B Nazanin" w:ascii="Arial" w:hAnsi="Arial"/>
          <w:color w:val="000000"/>
          <w:sz w:val="22"/>
          <w:szCs w:val="22"/>
          <w:rtl w:val="true"/>
        </w:rPr>
        <w:t xml:space="preserve">/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استانی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چاپ</w:t>
      </w:r>
      <w:r>
        <w:rPr>
          <w:rFonts w:cs="B Nazanin" w:ascii="Arial" w:hAnsi="Arial"/>
          <w:color w:val="000000"/>
          <w:sz w:val="22"/>
          <w:szCs w:val="22"/>
          <w:rtl w:val="true"/>
        </w:rPr>
        <w:t xml:space="preserve">...........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مرحله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آگهی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سایت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شرکت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ایران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ترانسفو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موافقت</w:t>
      </w:r>
      <w:r>
        <w:rPr>
          <w:rFonts w:ascii="Arial" w:hAnsi="Arial" w:eastAsia="Arial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szCs w:val="22"/>
          <w:rtl w:val="true"/>
        </w:rPr>
        <w:t>فرمائید</w:t>
      </w:r>
      <w:r>
        <w:rPr>
          <w:rFonts w:cs="B Nazanin" w:ascii="Arial" w:hAnsi="Arial"/>
          <w:color w:val="000000"/>
        </w:rPr>
        <w:t>.</w:t>
      </w:r>
    </w:p>
    <w:tbl>
      <w:tblPr>
        <w:bidiVisual w:val="true"/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44"/>
        <w:gridCol w:w="1559"/>
        <w:gridCol w:w="709"/>
        <w:gridCol w:w="1417"/>
        <w:gridCol w:w="1560"/>
        <w:gridCol w:w="1621"/>
      </w:tblGrid>
      <w:tr>
        <w:trPr>
          <w:trHeight w:val="4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ان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ی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ری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>%)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چ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ل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01" w:hRule="atLeast"/>
        </w:trPr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B Nazanin"/>
          <w:b/>
          <w:b/>
          <w:bCs/>
          <w:color w:val="000000"/>
          <w:u w:val="single"/>
        </w:rPr>
      </w:pPr>
      <w:r>
        <w:rPr>
          <w:rFonts w:cs="B Nazanin" w:ascii="Arial" w:hAnsi="Arial"/>
          <w:b/>
          <w:bCs/>
          <w:color w:val="000000"/>
          <w:u w:val="single"/>
        </w:rPr>
      </w:r>
    </w:p>
    <w:p>
      <w:pPr>
        <w:pStyle w:val="Normal"/>
        <w:jc w:val="right"/>
        <w:rPr>
          <w:rFonts w:ascii="Arial" w:hAnsi="Arial" w:cs="B Nazanin"/>
          <w:b/>
          <w:b/>
          <w:bCs/>
          <w:color w:val="000000"/>
          <w:sz w:val="18"/>
          <w:szCs w:val="18"/>
          <w:u w:val="single"/>
        </w:rPr>
      </w:pPr>
      <w:r>
        <w:rPr>
          <w:rFonts w:ascii="Arial" w:hAnsi="Arial" w:cs="B Nazanin"/>
          <w:b/>
          <w:b/>
          <w:bCs/>
          <w:color w:val="000000"/>
          <w:u w:val="single"/>
          <w:rtl w:val="true"/>
        </w:rPr>
        <w:t>درج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u w:val="single"/>
          <w:rtl w:val="true"/>
        </w:rPr>
        <w:t>در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u w:val="single"/>
          <w:rtl w:val="true"/>
        </w:rPr>
        <w:t>سای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u w:val="single"/>
          <w:rtl w:val="true"/>
        </w:rPr>
        <w:t>شرک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u w:val="single"/>
          <w:rtl w:val="true"/>
        </w:rPr>
        <w:t>ایران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u w:val="single"/>
          <w:rtl w:val="true"/>
        </w:rPr>
        <w:t>ترانسفو</w:t>
      </w:r>
    </w:p>
    <w:p>
      <w:pPr>
        <w:pStyle w:val="Normal"/>
        <w:rPr>
          <w:rFonts w:ascii="Arial" w:hAnsi="Arial" w:cs="B Nazanin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Arial" w:hAnsi="Arial" w:cs="B Nazanin"/>
          <w:color w:val="000000"/>
          <w:sz w:val="18"/>
          <w:szCs w:val="18"/>
        </w:rPr>
      </w:pPr>
      <w:r>
        <w:rPr>
          <w:rFonts w:cs="B Nazanin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B Nazanin"/>
          <w:color w:val="000000"/>
          <w:sz w:val="18"/>
          <w:szCs w:val="18"/>
        </w:rPr>
      </w:pPr>
      <w:r>
        <w:rPr>
          <w:rFonts w:cs="B Nazanin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B Nazanin"/>
          <w:color w:val="000000"/>
          <w:sz w:val="18"/>
          <w:szCs w:val="18"/>
        </w:rPr>
      </w:pPr>
      <w:r>
        <w:rPr>
          <w:rFonts w:cs="B Nazanin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rFonts w:cs="B Yagut"/>
          <w:b/>
          <w:b/>
          <w:bCs/>
          <w:vanish/>
          <w:sz w:val="18"/>
          <w:szCs w:val="18"/>
        </w:rPr>
      </w:pPr>
      <w:r>
        <w:rPr>
          <w:rFonts w:cs="B Yagut"/>
          <w:b/>
          <w:bCs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rFonts w:ascii="Century" w:hAnsi="Century" w:eastAsia="Batang;바탕" w:cs="Zar"/>
      <w:b/>
      <w:bCs/>
      <w:color w:val="000080"/>
      <w:sz w:val="2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Zar"/>
      <w:b/>
      <w:bCs/>
      <w:color w:val="000080"/>
      <w:shd w:fill="B3B3B3" w:val="clear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Zar"/>
      <w:b/>
      <w:bCs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Zar"/>
      <w:b/>
      <w:bCs/>
      <w:color w:val="00FF0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ascii="Century" w:hAnsi="Century" w:eastAsia="Batang;바탕" w:cs="Zar"/>
      <w:b/>
      <w:bCs/>
      <w:color w:val="993366"/>
      <w:spacing w:val="-6"/>
      <w:sz w:val="18"/>
      <w:szCs w:val="1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-57" w:right="-57" w:hanging="0"/>
      <w:jc w:val="center"/>
      <w:outlineLvl w:val="5"/>
    </w:pPr>
    <w:rPr>
      <w:rFonts w:ascii="l;Times New Roman" w:hAnsi="l;Times New Roman" w:cs="Zar"/>
      <w:b/>
      <w:bCs/>
      <w:color w:val="FF0000"/>
      <w:spacing w:val="-10"/>
      <w:sz w:val="12"/>
      <w:szCs w:val="12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l;Times New Roman" w:hAnsi="l;Times New Roman" w:cs="Zar"/>
      <w:b/>
      <w:bCs/>
      <w:color w:val="FF0000"/>
      <w:spacing w:val="4"/>
      <w:sz w:val="14"/>
      <w:szCs w:val="14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exact" w:line="180"/>
      <w:ind w:left="0" w:right="0" w:hanging="0"/>
      <w:jc w:val="center"/>
      <w:outlineLvl w:val="7"/>
    </w:pPr>
    <w:rPr>
      <w:rFonts w:ascii="l;Times New Roman" w:hAnsi="l;Times New Roman" w:cs="Lotus"/>
      <w:b/>
      <w:bCs/>
      <w:color w:val="993300"/>
      <w:spacing w:val="-4"/>
      <w:sz w:val="16"/>
      <w:szCs w:val="16"/>
      <w:vertAlign w:val="superscript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240"/>
      <w:ind w:left="0" w:right="0" w:hanging="0"/>
      <w:jc w:val="center"/>
      <w:outlineLvl w:val="8"/>
    </w:pPr>
    <w:rPr>
      <w:rFonts w:cs="Lotus"/>
      <w:b/>
      <w:bCs/>
      <w:color w:val="993300"/>
      <w:spacing w:val="-8"/>
      <w:sz w:val="14"/>
      <w:szCs w:val="14"/>
      <w:vertAlign w:val="superscript"/>
      <w:lang w:bidi="ar-SA"/>
    </w:rPr>
  </w:style>
  <w:style w:type="character" w:styleId="WW8Num1z0">
    <w:name w:val="WW8Num1z0"/>
    <w:qFormat/>
    <w:rPr>
      <w:rFonts w:ascii="l;Times New Roman" w:hAnsi="l;Times New Roman" w:eastAsia="Times New Roman" w:cs="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Zar"/>
      <w:b/>
      <w:bCs/>
      <w:color w:val="00008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6:03:00Z</dcterms:created>
  <dc:creator>commercial</dc:creator>
  <dc:description/>
  <cp:keywords/>
  <dc:language>en-US</dc:language>
  <cp:lastModifiedBy>maryam hatami</cp:lastModifiedBy>
  <cp:lastPrinted>2025-02-19T08:10:00Z</cp:lastPrinted>
  <dcterms:modified xsi:type="dcterms:W3CDTF">2025-10-06T12:27:00Z</dcterms:modified>
  <cp:revision>21</cp:revision>
  <dc:subject/>
  <dc:title>شرکت بازرگـاني ايـران ترانسفـو</dc:title>
</cp:coreProperties>
</file>